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IVIL SZERVEZETEK PÁLYÁZATI FELHÍVÁSA 201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 Önkormányzatának Képviselő-testülete a CIVIL SZERVEZETEK működésének elősegítése érdekében pályázatot hirdet az alábbi célokr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zervezetek közhasznú tevékenységének támogatás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zervezeteket érintő évfordulók, fesztiválok, rendezvények támogatás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szervezetek pályázati önrészének támogatás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a településen megvalósuló sport, kulturális rendezvények támoga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urisztikai, idegenforgalmi célok támogatása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testvér települési kapcsolatok támoga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közbiztonság, bűnmegelőzés támogatása,</w:t>
      </w:r>
    </w:p>
    <w:p>
      <w:pPr>
        <w:pStyle w:val="Heading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h) települési sportfeladatok támogatásá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alapfokú közoktatási tevékenység segítés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özművelődési tevékenység támoga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) szociális, karitatív célú felhasználás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Bokod községben és a kistérségben élő gyermekek táboroztatás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) népszerűsítő kiadványok, prospektusok,</w:t>
      </w:r>
    </w:p>
    <w:p>
      <w:pPr>
        <w:pStyle w:val="Heading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n) egészségügyi szolgáltatáshoz kapcsolódó tevékenységek, prevenció céljára.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i felt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zon szervezetek, közösségek pályázhatnak, amelyek alapokmányuknak megfelelő tevékenységüket ténylegesen folytatják, illetve programjaik megvalósításával a község kulturális, sport, és közösségi életét segítik elő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1. évben igénybe vett támogatással elszámoltak, vagy a pályázat benyújtásával egy időben elszámolna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ben székhellyel rendelkeznek, és tevékenységüket itt végzik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ályázatnak tartalmaznia kell az alábbiak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gok létszámá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 pályázó 2013. évi programj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dott évre ütemezett várható kiadások és bevételek összegét, összetételé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tól kért támogatás összegét, felhasználás jogcímenkénti tervé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ó pénzintézet számla számá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m támogathatók a nonprofit szervezetek azon tevékenységei, amelyek támogatását törvény vagy más jogszabály tiltj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ertes pályázó megállapodást köt az Önkormányzattal a támogatás céljáról, az elszámolás rendjéről, határidejéről, a megállapodás megsértésének szankciójáról. A támogatás a szervezet vagy közösség működésének segítségét szolgálja, amelyből személyi jellegű kiadás (bér és járulékai) nem finanszírozhatóa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 benyújtásának határideje: </w:t>
        <w:br/>
      </w:r>
      <w:r>
        <w:rPr>
          <w:rFonts w:cs="Arial" w:ascii="Arial" w:hAnsi="Arial"/>
          <w:b/>
          <w:sz w:val="22"/>
          <w:szCs w:val="22"/>
        </w:rPr>
        <w:t>2013. március 1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 benyújtásának címzettje: </w:t>
        <w:br/>
      </w:r>
      <w:r>
        <w:rPr>
          <w:rFonts w:cs="Arial" w:ascii="Arial" w:hAnsi="Arial"/>
          <w:b/>
          <w:sz w:val="22"/>
          <w:szCs w:val="22"/>
        </w:rPr>
        <w:t xml:space="preserve">Bokod Község Önkormányzata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55 Bokod, Hősök tere 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 benyújtásának módja: ajánlott postai küldeményként, vagy Polgármesteri Hivatalban személyesen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elbírálásának rendje: a beérkezett pályázatokról a Képviselőtestület dönt, legkésőbb a benyújtási határidő lejártát követő soros testületi ülésen, azaz legkésőbb 2013. április 30-ig. A döntést követően a pályázók írásbeli tájékoztatást kapnak a Képviselő-testület döntéséről. A pályázati támogatások felhasználásának és a beszámolás, elszámolás rendjének alapvető szabályait, valamint a benyújtandó pályázati dokumentáció tartalmát és a pályázat feltételeit részletesen a támogatási szerződés tartalmazza. A támogatás összegének kifizetésére a támogatási szerződés aláírását követően kerülhet sor. A pályázattal kapcsolatos kérelmek és adatok nyilvános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vábbi tájékoztatás kérhető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öllősi Miklós polgármestertől, a Polgármesteri Hivatalban, telefonon: 34/490-151; vagy </w:t>
        <w:br/>
        <w:t>e-mail útján: polgarmester@bokod.t-online.h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február 15.</w:t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1">
    <w:name w:val="Normál (Web)1"/>
    <w:basedOn w:val="Normal"/>
    <w:qFormat/>
    <w:pPr>
      <w:spacing w:before="280" w:after="201"/>
    </w:pPr>
    <w:rPr>
      <w:rFonts w:ascii="Verdana" w:hAnsi="Verdana" w:cs="Verdana"/>
      <w:sz w:val="23"/>
      <w:szCs w:val="23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1:00Z</dcterms:created>
  <dc:creator>user</dc:creator>
  <dc:description/>
  <dc:language>en-US</dc:language>
  <cp:lastModifiedBy>user</cp:lastModifiedBy>
  <dcterms:modified xsi:type="dcterms:W3CDTF">2013-02-06T10:42:00Z</dcterms:modified>
  <cp:revision>3</cp:revision>
  <dc:subject/>
  <dc:title>PÁLYÁZATI FELHÍVÁS</dc:title>
</cp:coreProperties>
</file>